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платному курсу Практическая грамматика, 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чая программа рассчитана на 34 часа, 1 час в неделю. Ставится задача приобретения учащимися орфографических и пунктуационных правил, формирование коммуникативных умений. В содержании программы предусматривается интегрированный подход к совершенствованию лингвистических и коммуникативных умений и навыков, обеспечивающих свободное овладение русским языком в разных сферах и ситуациях общения. Программа  курса предполагает использование активных форм организации деятельности учащихся, коллективного способа обучения, применения игровых технологий, дискуссии. Учащиеся выполняют разные виды работ: анализируют тексты, создают собственные тексты, выполняют тестовые задания.</w:t>
      </w:r>
    </w:p>
    <w:p>
      <w:pPr>
        <w:pStyle w:val="Normal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i/>
          <w:sz w:val="24"/>
          <w:szCs w:val="24"/>
        </w:rPr>
        <w:t>2. Используемая литератур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 для учител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</w:t>
        <w:tab/>
        <w:t>Власенкова А.И. Рыбченкова Л.М. Русский язык. Грамматика. Текст. Стили реч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</w:t>
        <w:tab/>
        <w:t xml:space="preserve">Григорян Л.Г. Язык мой – друг мой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</w:t>
        <w:tab/>
        <w:t>Голуб И.Б., Давыдова Л.В. Сочинения и изложения без репетитор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</w:t>
        <w:tab/>
        <w:t>Розенталь Д.Э. Говорите и пишите по-русски правильн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</w:t>
        <w:tab/>
        <w:t xml:space="preserve">Розенталь Д.Э. Справочник по правописанию и литературной правке,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</w:t>
        <w:tab/>
        <w:t xml:space="preserve">Розенталь Д.Э. Голуб И.Б. Секреты стилистик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</w:t>
        <w:tab/>
        <w:t xml:space="preserve">Солганик Г.Я. Стилистика русского языка. 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      И.П. Цыбулько ЕГЭ Русский язык. Выполнение заданий А, В, С. Актив-тренинг. М: Национальное образовани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9.      Т.Н. Сокольницкая Русский язык: сочинение-рассуждение (часть С): ЕГЭ. Сдаём без проблем!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 для ученика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</w:t>
        <w:tab/>
        <w:t xml:space="preserve">Введенская Л.А., Павлова А.Г. Человеческое слово могуче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</w:t>
        <w:tab/>
        <w:t>Власенкова А.И. Рыбченкова Л.М. Русский язык. Грамматика. Текст. Стили речи, 3.</w:t>
        <w:tab/>
        <w:t>Учебно-тренировочные материалы для подготовки к Единому государственному экзамен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</w:t>
        <w:tab/>
        <w:t xml:space="preserve">Григорян Л.Г. Язык мой – друг мой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</w:t>
        <w:tab/>
        <w:t xml:space="preserve">Ипполитова Н.А. Упражнения по грамматической стилистике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</w:t>
        <w:tab/>
        <w:t xml:space="preserve">Розенталь Д.Э. Говорите и пишите по-русски правильно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</w:t>
        <w:tab/>
        <w:t>Е.С. Симакова. Русский язык. Экспресс-репетитор для подготовки к ЕГЭ «Сочинение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</w:t>
        <w:tab/>
        <w:t>Лингвистические словар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ege.edu.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rustest.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prosa.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Arial" w:hAnsi="Arial" w:cs="Arial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itchi.nm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каталоги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lr.ru:8101/res/inv/ic/sprav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, энциклопедии, справочники универсального содержания 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b-web.ru/feb/feb/sites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аталог сетевых ресурсов по русской филологии и фольклору.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ramma.ru/LIT/?PHPSESSID=d689cbafec193fe4a971e7c1a22c7a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айт «Культура письменной речи» С.П. Белокуровой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 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cyclopedia.ru/literatur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проект «Мир энциклопедий»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bricon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рупнейший энциклопедический ресурс Интернета «Рубрикон»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lovari.yandex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на «Яндексе»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sz w:val="24"/>
          <w:szCs w:val="24"/>
        </w:rPr>
        <w:t>3.Цели изучения кур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тексты различных функциональных стилей с точки зрения содержания, композиции, стилевых особенностей, использования изобразительно-выразительных средств языка, создавать собственные устные и письменные тексты, следуя навыкам речевого этикета; совершенствовать публичные выступ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личество часов: всего – 34 часов, в неделю – 1 ч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Рабочая программа включает следующие компонент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итульный ли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Место учебного курса в учебном пла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Используемый учебно–методический комплекс, включая электронные ресур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ланируемые результаты освоения учебного предмета, 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Форма и периодичность текущего контроля успеваемости и промежуточной аттестации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одержание учебного предмета, 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алендарно-тематическое планирование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оставитель:  Шевченко Ольга Леонидовна, учитель русского языка и литературы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cs="Arial"/>
      <w:color w:val="000000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tchi.nm.ru/" TargetMode="External"/><Relationship Id="rId3" Type="http://schemas.openxmlformats.org/officeDocument/2006/relationships/hyperlink" Target="http://www.nlr.ru:8101/res/inv/ic/sprav.htm" TargetMode="External"/><Relationship Id="rId4" Type="http://schemas.openxmlformats.org/officeDocument/2006/relationships/hyperlink" Target="http://feb-web.ru/feb/feb/sites.htm" TargetMode="External"/><Relationship Id="rId5" Type="http://schemas.openxmlformats.org/officeDocument/2006/relationships/hyperlink" Target="http://gramma.ru/LIT/?PHPSESSID=d689cbafec193fe4a971e7c1a22c7a51" TargetMode="External"/><Relationship Id="rId6" Type="http://schemas.openxmlformats.org/officeDocument/2006/relationships/hyperlink" Target="http://www.encyclopedia.ru/literature.html" TargetMode="External"/><Relationship Id="rId7" Type="http://schemas.openxmlformats.org/officeDocument/2006/relationships/hyperlink" Target="http://www.rubricon.com/" TargetMode="External"/><Relationship Id="rId8" Type="http://schemas.openxmlformats.org/officeDocument/2006/relationships/hyperlink" Target="http://slovari.yandex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3:00Z</dcterms:created>
  <dc:creator>ЮГ Алексеенко</dc:creator>
  <dc:description/>
  <cp:keywords/>
  <dc:language>en-US</dc:language>
  <cp:lastModifiedBy>Ryazanova</cp:lastModifiedBy>
  <dcterms:modified xsi:type="dcterms:W3CDTF">2025-09-15T04:46:00Z</dcterms:modified>
  <cp:revision>30</cp:revision>
  <dc:subject/>
  <dc:title/>
</cp:coreProperties>
</file>